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4480" cy="8743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26.01.2026</w:t>
      </w:r>
    </w:p>
    <w:p>
      <w:pPr>
        <w:pStyle w:val="Normal"/>
        <w:ind w:firstLine="709"/>
        <w:jc w:val="both"/>
        <w:rPr>
          <w:rStyle w:val="Style15"/>
          <w:bCs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ий Росреестр отвечает заявителям на Платформе обратной связ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осреестра по Челябинской области напоминает жителям региона об использовании Платформы обратной связи. Инструменты Платформы обратной связи дают возможность получателям услуг Росреестра в удобное время направлять обращения в ведомство. За несколько лет таким способом ответы на свои вопросы получили более 20,5 тысяч южноуральце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аспектом взаимодействия граждан с государственными органами является доступность и качество предоставляемых услуг. Платформа обратной связи (ПОС), интегрированная с порталом Госуслуг, позволяет южноуральцам получать консультации в сфере недвижимости, подавать обращения и делиться предложениями с органами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ПОС является одним из проектов цифровой трансформации Росреестра. С её помощью заявители в любое время суток, не покидая дома или офиса, могут направить сообщение в ведомство по всем интересующим их вопросам и в кратчайшие сроки получить компетентный ответ в свой личный кабинет на Госуслуг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челябинском Управлении Росреестра посредством ПОС было обработано более 20,5 тыс. сообщений, из них в 2023 году – 3 755, в 2024 году – 8220, в 2025 году – 8639. В основном южноуральцы через ПОС спрашивают о предоставлении сведений, содержащихся в ЕГРН, государственной регистрации прав, кадастровом учете, осуществлении государственного земельного надзор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те информационные карточки о способах подачи обращений, сохраняйте и используйт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РосреестрЧелябинск</w:t>
        </w:r>
      </w:hyperlink>
      <w:r>
        <w:rPr/>
        <w:t xml:space="preserve">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 xml:space="preserve">ПОС 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УслугиРосреестра</w:t>
        </w:r>
      </w:hyperlink>
      <w:r>
        <w:rPr>
          <w:rFonts w:cs="Helvetica Neue;Times New Roman" w:ascii="Helvetica Neue;Times New Roman" w:hAnsi="Helvetica Neue;Times New Roman"/>
          <w:color w:val="000000"/>
          <w:sz w:val="21"/>
          <w:szCs w:val="21"/>
          <w:shd w:fill="FFFFFF" w:val="clear"/>
        </w:rPr>
        <w:t xml:space="preserve">  </w:t>
      </w:r>
      <w:hyperlink r:id="rId6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>ОбращенияГраждан</w:t>
      </w:r>
      <w:r>
        <w:rPr>
          <w:rFonts w:cs="Helvetica Neue;Times New Roman" w:ascii="Helvetica Neue;Times New Roman" w:hAnsi="Helvetica Neue;Times New Roman"/>
          <w:color w:val="000000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ть вопрос посредством Платформы обратной связи можно нескольк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фициальный сайт Росреестра (rosreestr.gov.ru):</w:t>
      </w:r>
      <w:r>
        <w:rPr>
          <w:sz w:val="28"/>
          <w:szCs w:val="28"/>
        </w:rPr>
        <w:t xml:space="preserve"> виджет-окно «Госуслуги. Решаем вместе». Обратиться по вопросам деятельности ведомства просто: необходимо нажать на виджет «Госуслуги. Решаем вместе», размещенный на главной странице сайта Росреестра. Авторизовавшись через портал Госуслуг, заявитель может указать вопрос, отправить сообщение и наблюдать за ходом рассмотрения. Отслеживать статус также можно через личный кабинет на портале Госу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обильное приложение «Госуслуги. Решаем вместе»:</w:t>
      </w:r>
      <w:r>
        <w:rPr>
          <w:sz w:val="28"/>
          <w:szCs w:val="28"/>
        </w:rPr>
        <w:t xml:space="preserve"> нужно скачать приложение «Госуслуги. Решаем вместе» и следовать предложенной и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орма на портале Госуслуги</w:t>
      </w:r>
      <w:r>
        <w:rPr>
          <w:sz w:val="28"/>
          <w:szCs w:val="28"/>
        </w:rPr>
        <w:t xml:space="preserve"> (pos.gosuslugi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бращение будет отправлено профильным специалистам для рассмотрения и ответа на него. Таким образом, платформа обратной связи помогает улучшить качество обслуживания граждан и общение с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search/statuses?q=%23&#1056;&#1086;&#1089;&#1088;&#1077;&#1077;&#1089;&#1090;&#1088;&#1063;&#1077;&#1083;&#1103;&#1073;&#1080;&#1085;&#1089;&#1082;" TargetMode="External"/><Relationship Id="rId4" Type="http://schemas.openxmlformats.org/officeDocument/2006/relationships/hyperlink" Target="https://vk.com/search/statuses?q=%23&#1054;&#1083;&#1100;&#1075;&#1072;&#1057;&#1080;&#1083;&#1072;&#1077;&#1074;&#1072;" TargetMode="External"/><Relationship Id="rId5" Type="http://schemas.openxmlformats.org/officeDocument/2006/relationships/hyperlink" Target="https://vk.com/search/statuses?q=%23&#1059;&#1089;&#1083;&#1091;&#1075;&#1080;&#1056;&#1086;&#1089;&#1088;&#1077;&#1077;&#1089;&#1090;&#1088;&#1072;" TargetMode="External"/><Relationship Id="rId6" Type="http://schemas.openxmlformats.org/officeDocument/2006/relationships/hyperlink" Target="https://vk.com/search/statuses?q=%23&#1056;&#1086;&#1089;&#1088;&#1077;&#1077;&#1089;&#1090;&#1088;&#1056;&#1072;&#1079;&#1098;&#1103;&#1089;&#1085;&#1103;&#1077;&#1090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4-11-27T15:34:00Z</cp:lastPrinted>
  <dcterms:modified xsi:type="dcterms:W3CDTF">2026-01-26T07:57:00Z</dcterms:modified>
  <cp:revision>50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